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both"/>
        <w:rPr>
          <w:color w:val="0070C0"/>
        </w:rPr>
      </w:pPr>
      <w:r>
        <w:rPr>
          <w:color w:val="0070C0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/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Arial"/>
          <w:b/>
          <w:b/>
          <w:sz w:val="16"/>
          <w:szCs w:val="16"/>
          <w:highlight w:val="yellow"/>
        </w:rPr>
      </w:pPr>
      <w:r>
        <w:rPr>
          <w:rFonts w:cs="Arial" w:ascii="Calibri" w:hAnsi="Calibri"/>
          <w:b/>
          <w:sz w:val="16"/>
          <w:szCs w:val="16"/>
          <w:highlight w:val="yellow"/>
        </w:rPr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8573010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85730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85730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85730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85730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85730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85730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E ELEKTRYCZNE</w:t>
            <w:tab/>
          </w:r>
          <w:hyperlink w:anchor="__RefHeading___Toc5285730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ane energetyczne</w:t>
            <w:tab/>
          </w:r>
          <w:hyperlink w:anchor="__RefHeading___Toc5285730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silanie w energię elektryczną</w:t>
            <w:tab/>
          </w:r>
          <w:hyperlink w:anchor="__RefHeading___Toc5285730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Tablica bezpiecznikowa TB</w:t>
            <w:tab/>
          </w:r>
          <w:hyperlink w:anchor="__RefHeading___Toc5285730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podstawowego</w:t>
            <w:tab/>
          </w:r>
          <w:hyperlink w:anchor="__RefHeading___Toc5285730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oświetlenia ewakuacyjnego</w:t>
            <w:tab/>
          </w:r>
          <w:hyperlink w:anchor="__RefHeading___Toc5285730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gniazd wtykowych jednofazowych</w:t>
            <w:tab/>
          </w:r>
          <w:hyperlink w:anchor="__RefHeading___Toc5285730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Instalacja zasilania urządzeń</w:t>
            <w:tab/>
          </w:r>
          <w:hyperlink w:anchor="__RefHeading___Toc5285730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wód ochronny</w:t>
            <w:tab/>
          </w:r>
          <w:hyperlink w:anchor="__RefHeading___Toc5285730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od porażeń prądem elektrycznym</w:t>
            <w:tab/>
          </w:r>
          <w:hyperlink w:anchor="__RefHeading___Toc5285730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rzepięciowa</w:t>
            <w:tab/>
          </w:r>
          <w:hyperlink w:anchor="__RefHeading___Toc52857302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chrona piorunochronna</w:t>
            <w:tab/>
          </w:r>
          <w:hyperlink w:anchor="__RefHeading___Toc52857302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Bilans mocy dla tablicy TB</w:t>
            <w:tab/>
          </w:r>
          <w:hyperlink w:anchor="__RefHeading___Toc5285730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dla tablicy TB</w:t>
            <w:tab/>
          </w:r>
          <w:hyperlink w:anchor="__RefHeading___Toc5285730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obór zabezpieczeń i linii zasilających</w:t>
            <w:tab/>
          </w:r>
          <w:hyperlink w:anchor="__RefHeading___Toc5285730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impedancji i prądów zwarciowych</w:t>
            <w:tab/>
          </w:r>
          <w:hyperlink w:anchor="__RefHeading___Toc5285730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1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materiałów</w:t>
            <w:tab/>
          </w:r>
          <w:hyperlink w:anchor="__RefHeading___Toc5285730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857303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454" w:top="794" w:footer="454" w:bottom="68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8573010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ind w:left="425" w:hanging="431"/>
        <w:rPr/>
      </w:pPr>
      <w:bookmarkStart w:id="3" w:name="__RefHeading___Toc528573011"/>
      <w:bookmarkEnd w:id="3"/>
      <w:r>
        <w:rPr/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/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ind w:left="425" w:hanging="431"/>
        <w:rPr/>
      </w:pPr>
      <w:bookmarkStart w:id="7" w:name="__RefHeading___Toc528573012"/>
      <w:bookmarkEnd w:id="7"/>
      <w:r>
        <w:rPr/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ind w:left="425" w:hanging="431"/>
        <w:rPr/>
      </w:pPr>
      <w:bookmarkStart w:id="9" w:name="__RefHeading___Toc528573013"/>
      <w:bookmarkEnd w:id="9"/>
      <w:r>
        <w:rPr/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W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I - PROJEKT WYKONAWCZY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rew.02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PW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ind w:left="425" w:hanging="431"/>
        <w:rPr/>
      </w:pPr>
      <w:bookmarkStart w:id="10" w:name="__RefHeading___Toc528573014"/>
      <w:bookmarkStart w:id="11" w:name="__RefHeading__14_1632421101"/>
      <w:bookmarkEnd w:id="10"/>
      <w:bookmarkEnd w:id="11"/>
      <w:r>
        <w:rPr/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ind w:left="425" w:hanging="431"/>
        <w:rPr/>
      </w:pPr>
      <w:bookmarkStart w:id="12" w:name="__RefHeading___Toc528573015"/>
      <w:bookmarkEnd w:id="12"/>
      <w:r>
        <w:rPr/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ind w:left="425" w:hanging="431"/>
        <w:rPr/>
      </w:pPr>
      <w:bookmarkStart w:id="13" w:name="__RefHeading___Toc528573016"/>
      <w:bookmarkEnd w:id="13"/>
      <w:r>
        <w:rPr/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28573017"/>
      <w:bookmarkEnd w:id="15"/>
      <w:r>
        <w:rPr>
          <w:sz w:val="20"/>
          <w:szCs w:val="20"/>
        </w:rPr>
        <w:t>INSTALACJE ELEKTRYCZNE</w:t>
      </w:r>
    </w:p>
    <w:p>
      <w:pPr>
        <w:pStyle w:val="Heading2"/>
        <w:ind w:left="425" w:hanging="431"/>
        <w:rPr>
          <w:lang w:val="en-US"/>
        </w:rPr>
      </w:pPr>
      <w:bookmarkStart w:id="16" w:name="__RefHeading___Toc528573018"/>
      <w:bookmarkEnd w:id="16"/>
      <w:r>
        <w:rPr/>
        <w:t>Dane energetycz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góln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ięcie zasilania budynku</w:t>
        <w:tab/>
        <w:tab/>
        <w:t>3x400/230V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 maksymalna</w:t>
        <w:tab/>
        <w:tab/>
        <w:tab/>
        <w:t>31,0 kW</w:t>
      </w:r>
    </w:p>
    <w:p>
      <w:pPr>
        <w:pStyle w:val="Heading2"/>
        <w:ind w:left="425" w:hanging="431"/>
        <w:rPr>
          <w:lang w:val="en-US"/>
        </w:rPr>
      </w:pPr>
      <w:bookmarkStart w:id="17" w:name="__RefHeading___Toc528573019"/>
      <w:r>
        <w:rPr/>
        <w:t>Zasilanie w energię elektryczną</w:t>
      </w:r>
      <w:bookmarkEnd w:id="17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tablicy głównego wyłącznika prądu TWG zabudowanej na elewacji budynku odbywać się będzie z projektowanego złącza ZK (poza zakresem opracowania). Zasilanie tablicy bezpiecznikowej TB z tablicy TWG wykonać kablem YKY 5x16mm2. Kabel prowadzić przez ścianę fundamentową w rurze ochronnej fi 32 i zabezpieczyć zgodnie z odpornością przegrody. Punkt rozdziału PEN na PE i N w tablicy TWG. Punkt rozdziału należy połączyć z GSU budynku.</w:t>
      </w:r>
    </w:p>
    <w:p>
      <w:pPr>
        <w:pStyle w:val="Heading2"/>
        <w:ind w:left="425" w:hanging="431"/>
        <w:rPr>
          <w:lang w:val="en-US"/>
        </w:rPr>
      </w:pPr>
      <w:bookmarkStart w:id="18" w:name="__RefHeading___Toc528573020"/>
      <w:r>
        <w:rPr/>
        <w:t>Tablica bezpiecznikowa TB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w miejscu pokazanych na planie instalacji zaprojektowano  tablicę bezpiecznikową TB  dla zasilania gniazd wtyczkowych ogólnych, urządzeń wentylacji oraz oświetlenia, modułów i urządzeń sanitarnych która wyposażona będzie w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ączniki bezpiecznikowe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nadmiarowoprądowe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ik przepięć klasy B+C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różnicowoprądowe i nadmiarowo-prądowe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nia pracować będą w układzie TN-S. Tablicę wykonać w obudowie metalowej, zamykanej na kluczyk, klasa ochronności I.</w:t>
      </w:r>
    </w:p>
    <w:p>
      <w:pPr>
        <w:pStyle w:val="Heading2"/>
        <w:ind w:left="425" w:hanging="431"/>
        <w:rPr>
          <w:lang w:val="en-US"/>
        </w:rPr>
      </w:pPr>
      <w:bookmarkStart w:id="19" w:name="__RefHeading___Toc528573021"/>
      <w:r>
        <w:rPr/>
        <w:t>Instalacja oświetlenia podstawowego</w:t>
      </w:r>
      <w:bookmarkEnd w:id="19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Instalację oświetleniową należy wykonać przewodami YDYżo 3x1.5 mm2. Przewody należy prowadzić  wtynkowo w poziomie lub pionowo a na suficie z zachowaniem kątów prost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W/w instalacje wykonać jako trójprzewodową i zabezpieczyć przed skutkami zwarć i przeciążeń wyłącznikami nadprądowymi. Załączanie poszczególnych obwodów realizowane będzie za pomocą czujników ruchu lub obecności usytuowanych na suficie bądź wbudowanych w oprawy oświetleniowe zgodnie z zestawieniem materiałów i opisem opraw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ie instalacji oświetlenia zewnętrznego oparto o zegar astronomiczny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oświetlenia  należy przeprowadzić pomiary natężenia oświetlenia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Oprawy dobrano ze względu na przeznaczenie i wymagane parametry natężenia oświetlenia poszczególnych pomieszczeń jak również sposób montażu. Stosować oprawy o stopniu ochrony co najmniej IP20 - dla wysokich korytarzy i pomieszczeń, IP40 dla opraw oświetlenia ewakuacyjnego wewnętrznego, IP44 dla opraw oświetlenia części sanitarnej, IP65 dla opraw oświetlenia zewnętrznego.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ogi natężenia oświetlenia dla poszczególnych typów pomieszczeń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Łazienki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Umywalnie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socjalne:</w:t>
        <w:tab/>
        <w:tab/>
        <w:tab/>
        <w:tab/>
        <w:tab/>
        <w:tab/>
        <w:t>3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/>
      </w:pPr>
      <w:r>
        <w:rPr>
          <w:sz w:val="20"/>
        </w:rPr>
        <w:t>WC:</w:t>
        <w:tab/>
        <w:tab/>
        <w:tab/>
        <w:tab/>
        <w:tab/>
        <w:tab/>
        <w:t>2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Korytarze:</w:t>
        <w:tab/>
        <w:tab/>
        <w:tab/>
        <w:tab/>
        <w:tab/>
        <w:tab/>
        <w:t>100 lux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sz w:val="20"/>
        </w:rPr>
        <w:t>Pomieszczenia techniczne:</w:t>
        <w:tab/>
        <w:tab/>
        <w:tab/>
        <w:tab/>
        <w:tab/>
        <w:tab/>
        <w:t>100 lux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owania instalacja oświetlenia spełnia powyższe warunki co do wymaganego natężenia oświetlenia.</w:t>
      </w:r>
    </w:p>
    <w:p>
      <w:pPr>
        <w:pStyle w:val="Tekstpodstawowywcity21"/>
        <w:tabs>
          <w:tab w:val="clear" w:pos="709"/>
          <w:tab w:val="left" w:pos="284" w:leader="none"/>
          <w:tab w:val="left" w:pos="3544" w:leader="none"/>
        </w:tabs>
        <w:ind w:left="142" w:hanging="142"/>
        <w:rPr>
          <w:sz w:val="20"/>
        </w:rPr>
      </w:pPr>
      <w:r>
        <w:rPr>
          <w:sz w:val="20"/>
        </w:rPr>
        <w:t>Parametry opraw oświetleniowych: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A</w:t>
      </w:r>
      <w:r>
        <w:rPr>
          <w:rFonts w:eastAsia="@Arial Unicode MS"/>
          <w:sz w:val="20"/>
          <w:lang w:eastAsia="pl-PL"/>
        </w:rPr>
        <w:t xml:space="preserve"> - Oprawa typu LED 41W, OPAL, 4340 lm, 106 lm/W, 4000K, IP 20, z wbudowanym czujnikiem ruchu, montaż natynkowy,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AA</w:t>
      </w:r>
      <w:r>
        <w:rPr>
          <w:rFonts w:eastAsia="@Arial Unicode MS"/>
          <w:sz w:val="20"/>
          <w:lang w:eastAsia="pl-PL"/>
        </w:rPr>
        <w:t xml:space="preserve"> - Oprawa typu LED 41W, OPAL, 4340 lm, 106 lm/W, 4000K, IP 20, montaż natynkowy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B</w:t>
      </w:r>
      <w:r>
        <w:rPr>
          <w:rFonts w:eastAsia="@Arial Unicode MS"/>
          <w:sz w:val="20"/>
          <w:lang w:eastAsia="pl-PL"/>
        </w:rPr>
        <w:t xml:space="preserve"> - Oprawa typu LED 16W, 1640 lm, 103 lm/W, 4000K, IP 44, downlight, montaż podtynkowy z suficie podwieszanym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b/>
          <w:sz w:val="20"/>
          <w:lang w:eastAsia="pl-PL"/>
        </w:rPr>
        <w:t>Oprawa typu C</w:t>
      </w:r>
      <w:r>
        <w:rPr>
          <w:rFonts w:eastAsia="@Arial Unicode MS"/>
          <w:sz w:val="20"/>
          <w:lang w:eastAsia="pl-PL"/>
        </w:rPr>
        <w:t xml:space="preserve"> - Oprawa typu LED kinkiet 19W, 1670 lm, 87 lm/W, 4000K, IP44, 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ewakuacyjna zewn</w:t>
      </w:r>
      <w:r>
        <w:rPr>
          <w:rFonts w:eastAsia="@Arial Unicode MS"/>
          <w:sz w:val="20"/>
          <w:lang w:eastAsia="pl-PL"/>
        </w:rPr>
        <w:t>ę</w:t>
      </w:r>
      <w:r>
        <w:rPr>
          <w:rFonts w:eastAsia="@Arial Unicode MS"/>
          <w:sz w:val="20"/>
          <w:lang w:eastAsia="pl-PL"/>
        </w:rPr>
        <w:t xml:space="preserve">trzna typu LED 5W IP65, CNBOP, autotest, 2h podtrzymanie 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ewakuacyjna wewn</w:t>
      </w:r>
      <w:r>
        <w:rPr>
          <w:rFonts w:eastAsia="@Arial Unicode MS"/>
          <w:sz w:val="20"/>
          <w:lang w:eastAsia="pl-PL"/>
        </w:rPr>
        <w:t>ę</w:t>
      </w:r>
      <w:r>
        <w:rPr>
          <w:rFonts w:eastAsia="@Arial Unicode MS"/>
          <w:sz w:val="20"/>
          <w:lang w:eastAsia="pl-PL"/>
        </w:rPr>
        <w:t>trzna z piktogramem typu LED 5W IP40, CNBOP, autotest, 2h podtrzymanie</w:t>
      </w:r>
    </w:p>
    <w:p>
      <w:pPr>
        <w:pStyle w:val="Tekstpodstawowywcity21"/>
        <w:numPr>
          <w:ilvl w:val="0"/>
          <w:numId w:val="6"/>
        </w:numPr>
        <w:tabs>
          <w:tab w:val="clear" w:pos="709"/>
          <w:tab w:val="left" w:pos="284" w:leader="none"/>
          <w:tab w:val="left" w:pos="3544" w:leader="none"/>
        </w:tabs>
        <w:ind w:left="284" w:hanging="284"/>
        <w:rPr>
          <w:sz w:val="20"/>
        </w:rPr>
      </w:pPr>
      <w:r>
        <w:rPr>
          <w:rFonts w:eastAsia="@Arial Unicode MS"/>
          <w:sz w:val="20"/>
          <w:lang w:eastAsia="pl-PL"/>
        </w:rPr>
        <w:t>Oprawa typu LED IP66 6,5W, rozsył światła góra-dół</w:t>
      </w:r>
    </w:p>
    <w:p>
      <w:pPr>
        <w:pStyle w:val="Tekstpodstawowywcity21"/>
        <w:tabs>
          <w:tab w:val="clear" w:pos="709"/>
          <w:tab w:val="left" w:pos="284" w:leader="none"/>
          <w:tab w:val="left" w:pos="3544" w:leader="none"/>
        </w:tabs>
        <w:ind w:left="142" w:hanging="142"/>
        <w:rPr>
          <w:sz w:val="20"/>
        </w:rPr>
      </w:pPr>
      <w:r>
        <w:rPr>
          <w:sz w:val="20"/>
        </w:rPr>
      </w:r>
    </w:p>
    <w:p>
      <w:pPr>
        <w:pStyle w:val="Heading2"/>
        <w:ind w:left="425" w:hanging="431"/>
        <w:rPr>
          <w:lang w:val="en-US"/>
        </w:rPr>
      </w:pPr>
      <w:bookmarkStart w:id="20" w:name="__RefHeading___Toc528573022"/>
      <w:r>
        <w:rPr/>
        <w:t>Instalacja oświetlenia ewakuacyjnego</w:t>
      </w:r>
      <w:bookmarkEnd w:id="20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e realizowane będzie poprzez projektowane oprawy oświetlenia ewakuacyjnego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świetlenie</w:t>
      </w:r>
      <w:r>
        <w:rPr>
          <w:rFonts w:eastAsia="Arial" w:cs="Arial" w:ascii="Arial" w:hAnsi="Arial"/>
          <w:sz w:val="20"/>
          <w:szCs w:val="20"/>
        </w:rPr>
        <w:t xml:space="preserve"> kierunkowe </w:t>
      </w:r>
      <w:r>
        <w:rPr>
          <w:rFonts w:cs="Arial" w:ascii="Arial" w:hAnsi="Arial"/>
          <w:sz w:val="20"/>
          <w:szCs w:val="20"/>
        </w:rPr>
        <w:t>stano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ktogram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unk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ie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jasno”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zw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akuacyj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ku, w pomieszczeniach oświetlonych wyłącznie światłem sztucz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acyjnej. Oprawy oświetlenia ewakuacyjnego zewnętrznego zakłada się w wersji pracującej w systemie ,,na jasno". Oprawy oświetlenia ewakuacyjnego zewnętrznego wyposażyć w grzałkę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świetlenie ewakuacyjne powinno spełniać następujące warunk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si drogi ewakuacyjnej natężenie oświetlenia E musi wynosić min. 1 lx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zdłuż centralnej linii drogi ewakuacyjnej stosunek Emaks.//Emin. 4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odłogi na niezabudowanym polu czynnym strefy otwartej natężenie oświetlenia E musi wynosić min. 0,5 lx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refie otwartej stosunek Emaks./Emin. &lt; 40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celu zapewnienia odpowiedniego natężenia oświetlenia oprawy do oświetlenia ewakuacyjnego powinny być umieszczane co najmniej 2 m nad podłogą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ch drzwiach wyjściowych przeznaczonych do wyjścia ewakuacyjn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schodów, tak aby każdy stopień był oświetlony bezpośredni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pobliżu każdej zmiany poziom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o przy wyjściach ewakuacyjnych i znakach bezpieczeństw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ej zmianie kierunk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ażdym skrzyżowaniu korytarz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i w pobliżu każdego wyjścia końcow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bliżu każdego punktu pierwszej  pomoc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pobliżu każdego urządzenia przeciwpożarowego i przycisku alarmowego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Znaki przy wszystkich wyjściach awaryjnych i wzdłuż dróg ewakuacyjnych powinny być tak podświetlone, aby jednoznacznie wskazywały drogę ewakuacji do bezpiecznego miejsca. Uwaga: jeżeli punkty pierwszej pomocy oraz urządzenia przeciwpożarowe i przyciski alarmowe nie znajdują się na drodze ewakuacyjnej ani w strefie otwartej, to powinny one być oświetlone w taki sposób, aby natężenie oświetlenia na podłodze w ich pobliżu wynosiło minimum 5 lx („w pobliżu" oznacza w obrębie 2 m, mierzonych w poziomie)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Instalacje oświetlenia ewakuacyjnego w obiektach (według PN--EN 50172:2005 Systemy awaryjnego oświetlenia ewakuacyjnego,  obowiązującej w Polsce od dnia 15 marca 2005 r.) powinny gwarantować, aby oświetlenie ewakuacyjne spełniało następujące wymaga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ało znaki ewakuacyjn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ło oświetlenie dróg umożliwiających bezpieczną ewakuację do miejsc bezpiecznych  (stref bezpieczeństwa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bezpieczało czytelne zlokalizowanie miejsc sygnalizacji pożaru, a także rozmieszczenia i użycia sprzętu przeciwpożar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ło możliwość testowania poprzez symulację zaniku zasilania oświetlenia  podstaw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łączało się w przypadku awarii dowolnej części zasilania podstawowego. Gwarantowało, że lokalne (miejscowe) oświetlenie ewakuacyjne będzie pracować w przypadku awarii zasilania podstawowego w danym miejsc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ło przed ciemnością na drodze ewakuacyjnej w razie awarii jednej oprawy awaryjn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>Instalację elektryczną oświetlenia awaryjnego należy wykonać przewodem YDYżo 3x1,5. Okablowanie prowadzić wtynkowo lub w korytach kablowych w przestrzeni sufitów podwieszany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rawy powinny posiadać certyfikat CNBOP, 2 godzinne podtrzymanie zasilania po zaniku napięcia oraz winny być wyposażone w układ autotestu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Obliczenia natężenia oświetlenia ewakuacyjnego wykonano przy pomocy programu Dialux.</w:t>
      </w:r>
    </w:p>
    <w:p>
      <w:pPr>
        <w:pStyle w:val="Heading2"/>
        <w:ind w:left="425" w:hanging="431"/>
        <w:rPr>
          <w:lang w:val="en-US"/>
        </w:rPr>
      </w:pPr>
      <w:bookmarkStart w:id="21" w:name="__RefHeading___Toc528573023"/>
      <w:r>
        <w:rPr/>
        <w:t>Instalacja gniazd wtykowych jednofazowych</w:t>
      </w:r>
      <w:bookmarkEnd w:id="21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Instalację gniazd wtykowych należy wykonać przewodami YDYżo 3x2.5 przy zastosowaniu osprzętu instalacyjnego podtynkowego.  Przewody należy prowadzić  wtynkowo  w poziomie lub pionowo. W/w instalację zabezpieczyć przed skutkami zwarć i przeciążeń wyłącznikami nadprądowymi. Dodatkowo zastosowano wyłączniki różnicowo prądowe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Należy zastosować gniazda dwubiegunowe z bolcem ochronnym mocowane w puszkach p/t. Wysokość instalowania dobrać do funkcji i aranżacji pomieszczenia. Zastosować osprzęt o stopniu IP44.</w:t>
      </w:r>
    </w:p>
    <w:p>
      <w:pPr>
        <w:pStyle w:val="Heading2"/>
        <w:ind w:left="425" w:hanging="431"/>
        <w:rPr>
          <w:lang w:val="en-US"/>
        </w:rPr>
      </w:pPr>
      <w:bookmarkStart w:id="22" w:name="__RefHeading___Toc528573024"/>
      <w:r>
        <w:rPr/>
        <w:t>Instalacja zasilania urządzeń</w:t>
      </w:r>
      <w:bookmarkEnd w:id="22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ch obwodów rozdzielni należy wykonać zasilanie urządzeń takich jak: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</w:rPr>
        <w:t>- centrali wentylacyjnej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dułów sanitarnych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cza wody,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łuczki bezdotykowej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tyczne odnośnie zasilania powyższych urządzeń znajdują się w części rysunkowej opracowania. Nie należy pod wydzielone obwody podłączać żadnych innych urządzeń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ziałania poszczególnych urządzeń sanitarnych podano w tomie dotyczącym instalacji sanitarnych</w:t>
      </w:r>
    </w:p>
    <w:p>
      <w:pPr>
        <w:pStyle w:val="Heading2"/>
        <w:ind w:left="425" w:hanging="431"/>
        <w:rPr>
          <w:lang w:val="en-US"/>
        </w:rPr>
      </w:pPr>
      <w:bookmarkStart w:id="23" w:name="__RefHeading___Toc528573025"/>
      <w:bookmarkEnd w:id="23"/>
      <w:r>
        <w:rPr/>
        <w:t>Przewód ochronny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ochrony przeciwporażeniowej zaprojektowano ułożenie  przewodów z wydzielonym przewodem ochronnym PE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wody ochronne PE z poszczególnych instalacji odbiorczych powinny być przyłączone do wspólnego magistralnego przewodu ochronnego, który powinien być przyłączony do głównej szyny wyrównawczej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szyny wyrównawczej w pobliżu tablicy bezpiecznikowej TB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Dla zapewnienia właściwej ochrony przez wyłączniki różnicowo-prądowe, przewody ochronne nie mogą mieć za wyłącznikiem różnicowo-prądowym bezpośrednio lub pośrednio połączenia z przewodem neutralny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Przekrój przewodu wyrównawczego głównego powinien wynosić co najmniej 16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a konduktancja jego nie powinna być mniejsza od połowy konduktancji przewodów skrajnych linii zasilających budynek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łównej szyny uziemiającej powinny być podłączone między innymi: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przewody ochronne PE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/>
      </w:pPr>
      <w:r>
        <w:rPr>
          <w:sz w:val="20"/>
        </w:rPr>
        <w:t>wszystkie wprowadzone do budynku przewody uziomowe,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urządzenia piorunochronne wewnętrzne jakie jak ochronniki przepięciowe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/>
      </w:pPr>
      <w:r>
        <w:rPr>
          <w:sz w:val="20"/>
        </w:rPr>
        <w:t>metalowe rurociągi wodne, CO jeże;i takie występują itp.</w:t>
      </w:r>
    </w:p>
    <w:p>
      <w:pPr>
        <w:pStyle w:val="Tekstpodstawowywcity21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rPr>
          <w:sz w:val="20"/>
        </w:rPr>
      </w:pPr>
      <w:r>
        <w:rPr>
          <w:sz w:val="20"/>
        </w:rPr>
        <w:t>metalowe kanały wentylacyjn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>
          <w:rFonts w:cs="Arial" w:ascii="Arial" w:hAnsi="Arial"/>
          <w:sz w:val="20"/>
          <w:szCs w:val="20"/>
        </w:rPr>
        <w:t>Przewód wyrównawczy nie może być połączony z przewodem neutralnym za rozdzielnią główną budynku.</w:t>
      </w:r>
    </w:p>
    <w:p>
      <w:pPr>
        <w:pStyle w:val="Heading2"/>
        <w:ind w:left="425" w:hanging="431"/>
        <w:rPr>
          <w:lang w:val="en-US"/>
        </w:rPr>
      </w:pPr>
      <w:bookmarkStart w:id="24" w:name="__RefHeading___Toc528573026"/>
      <w:r>
        <w:rPr/>
        <w:t>Ochrona od porażeń prądem elektrycznym</w:t>
      </w:r>
      <w:bookmarkEnd w:id="24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Jako system ochrony od porażeń przyjęto samoczynne wyłączenie zasilania w przypadku pojawienia się napięcia dotykowego niebezpiecznego. Dla zabezpieczenia gniazd 1 fazowych zaprojektowano wyłączniki różnicowo-prądowe o czułości 30 mA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instalacji należy dokonać pomiarów skuteczności ochrony przeciwporażeniowej.</w:t>
      </w:r>
    </w:p>
    <w:p>
      <w:pPr>
        <w:pStyle w:val="Heading2"/>
        <w:ind w:left="425" w:hanging="431"/>
        <w:rPr>
          <w:lang w:val="en-US"/>
        </w:rPr>
      </w:pPr>
      <w:bookmarkStart w:id="25" w:name="__RefHeading___Toc528573027"/>
      <w:r>
        <w:rPr/>
        <w:t>Ochrona przepięciowa</w:t>
      </w:r>
      <w:bookmarkEnd w:id="25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chronę od przepięć zastosowano w rozdzielni ogranicznik przepięć klasy B+C, 1,5kV, 50kA.</w:t>
      </w:r>
    </w:p>
    <w:p>
      <w:pPr>
        <w:pStyle w:val="Heading2"/>
        <w:ind w:left="425" w:hanging="431"/>
        <w:rPr>
          <w:lang w:val="en-US"/>
        </w:rPr>
      </w:pPr>
      <w:bookmarkStart w:id="26" w:name="__RefHeading___Toc528573028"/>
      <w:r>
        <w:rPr/>
        <w:t>Ochrona piorunochronna</w:t>
      </w:r>
      <w:bookmarkEnd w:id="26"/>
      <w:r>
        <w:rPr/>
        <w:t xml:space="preserve">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W celu zabezpieczenia obiektów przed skutkami wyładowań atmosferycznych zaprojektowano instalację piorunochronną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Instalację odgromową wykonać jako instalację o zwodach niskich z pręta stalowego ocynkowanego Φ 8mm przy czym przewód odprowadzający Fi 8 mm należy połączyć do zwodu niskiego na dachu z jednej strony, a z drugiej do złącza kontrolnego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minach należy wykonać zwody pionowe wystające 80 cm ponad krawędź górną komina. Wszystkie elementy metalowe takie jak np obróbki blacharskie, rynny, elementy konstrukcyjne itp. znajdujące się na dachu należy połączyć z instalacją odgromową. Na dachu, zwody niskie z pręta j.w prowadzić na wspornikach do blach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dprowadzające z drutu j.w prowadzić po elewacji. W razie zmiany technologii wykonania ścian zewnętrznych i zastosowania ocieplenia proponuje się prowadzenie przewodów odprowadzających na elewacji w rurkach elektroinstalacyjnych pod warstwą ocieplenia. W takim przypadku złącza kontrolne umieścić w warstwie ocieplenia i zlicować z tynkiem.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ączenie z uziomem otokowym wykonać jako skręcane poprzez złącze  kontrolne na wysokości 1.6 m nad terenem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iom budynku wykonać jako otokowy  bednarką stalową ocynkowaną 30x4mm ułożoną w ziemi na głębokości 0.8m. Po wykonaniu instalacji odgromowej należy wykonać pomiary sprawdzające rezystancji uziemienia. Rezystancja uziemienia ≤ 10Ω. Całość prac wykonać zgodnie z projektem oraz obowiązującymi przepisami i normami jak wyżej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 xml:space="preserve">Elementy  stalowe  po  dokładnym  odrdzewieniu  pokryć  dwukrotnie  farbą chlorokauczukową  ogólnego  stosowania  oraz  nawierzchniową  (osłony  przewodów uziemiających)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Złącza  elektryczne  i  gwinty  osprzętu  instalacji  odgromowej  pokryć  warstwą  wazeliny technicznej. Przewody uziemiające chronić przed korozją przez malowanie lepikiem 0,3m nad i 0,2m pod ziemią. </w:t>
      </w:r>
    </w:p>
    <w:p>
      <w:pPr>
        <w:pStyle w:val="Normal"/>
        <w:tabs>
          <w:tab w:val="clear" w:pos="709"/>
          <w:tab w:val="left" w:pos="3544" w:leader="none"/>
        </w:tabs>
        <w:spacing w:lineRule="auto" w:line="240"/>
        <w:ind w:firstLine="426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2"/>
        <w:ind w:left="425" w:hanging="431"/>
        <w:rPr>
          <w:lang w:val="en-US"/>
        </w:rPr>
      </w:pPr>
      <w:bookmarkStart w:id="27" w:name="__RefHeading___Toc528573029"/>
      <w:r>
        <w:rPr>
          <w:lang w:val="en-US"/>
        </w:rPr>
        <w:t>Bilans mocy dla tablicy TB</w:t>
      </w:r>
      <w:bookmarkEnd w:id="27"/>
      <w:r>
        <w:rPr>
          <w:lang w:val="en-US"/>
        </w:rPr>
        <w:t xml:space="preserve"> </w:t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32"/>
        <w:gridCol w:w="1708"/>
        <w:gridCol w:w="1855"/>
        <w:gridCol w:w="152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dbiornik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stal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 [kW]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ółczynnik jednoczes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j [-]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y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 [kW]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TB/0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tykowe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ogrzewania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3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4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1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5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6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7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8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9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0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1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6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/K12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3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a wentylacji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wod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silanie modułów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 1,8W = 14,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pompy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płuczki bezdotykowej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9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53</w:t>
            </w:r>
          </w:p>
        </w:tc>
      </w:tr>
    </w:tbl>
    <w:p>
      <w:pPr>
        <w:pStyle w:val="Heading2"/>
        <w:ind w:left="425" w:hanging="431"/>
        <w:rPr>
          <w:lang w:val="en-US"/>
        </w:rPr>
      </w:pPr>
      <w:bookmarkStart w:id="28" w:name="__RefHeading___Toc528573030"/>
      <w:r>
        <w:rPr/>
        <w:t>Obliczenia dla tablicy TB</w:t>
      </w:r>
      <w:bookmarkEnd w:id="28"/>
      <w:r>
        <w:rPr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c zainstalowana wg schematu wynosi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z – 43,90 kW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Moc szczytowa dla tablicy TB wyniesie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Pz x kj = 30,53 kW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ąd obliczeniow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 = Ps/(1,73*U*cosφ) = 30530/(1,73*400*0,93) =  47,44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instalować zabezpieczenie 50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Dobrano kabel zasilający YKY 5x16 Iz = 67 A [l = 2m]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prądem przeciążeniowy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  <w:lang w:val="en-US"/>
        </w:rPr>
        <w:t xml:space="preserve">1) Ib ≤ In ≤ Idd → 47,44 A ≤ 50 A ≤ 67 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2)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≤ 1,45 * Iz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gdzie 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1,6* In → 80 A ≤ 97,15 A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e spadku napięcia na kablu zasilającym TB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 = 30,53 kW, l=2m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3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ΔU% = 0,04%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Obliczony spadek napięcia mieści się w dopuszczalnych granicach.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2"/>
        <w:ind w:left="425" w:hanging="431"/>
        <w:rPr>
          <w:lang w:val="en-US"/>
        </w:rPr>
      </w:pPr>
      <w:bookmarkStart w:id="29" w:name="__RefHeading___Toc528573031"/>
      <w:r>
        <w:rPr/>
        <w:t>Dobór zabezpieczeń i linii zasilających</w:t>
      </w:r>
      <w:bookmarkEnd w:id="29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63970" cy="480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FF0000"/>
          <w:sz w:val="20"/>
          <w:szCs w:val="20"/>
          <w:highlight w:val="yellow"/>
        </w:rPr>
      </w:r>
    </w:p>
    <w:p>
      <w:pPr>
        <w:pStyle w:val="Heading2"/>
        <w:ind w:left="425" w:hanging="431"/>
        <w:rPr>
          <w:lang w:val="en-US"/>
        </w:rPr>
      </w:pPr>
      <w:bookmarkStart w:id="30" w:name="__RefHeading___Toc528573032"/>
      <w:r>
        <w:rPr/>
        <w:t>Obliczenia impedancji i prądów zwarciowych</w:t>
      </w:r>
      <w:bookmarkEnd w:id="30"/>
      <w:r>
        <w:rPr/>
        <w:t xml:space="preserve">  </w:t>
      </w:r>
    </w:p>
    <w:p>
      <w:pPr>
        <w:pStyle w:val="Wylicz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Cs/>
          <w:color w:val="FF0000"/>
          <w:sz w:val="20"/>
          <w:szCs w:val="20"/>
        </w:rPr>
      </w:pPr>
      <w:r>
        <w:rPr/>
        <w:drawing>
          <wp:inline distT="0" distB="0" distL="0" distR="0">
            <wp:extent cx="6365875" cy="613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31"/>
        <w:rPr>
          <w:lang w:val="en-US"/>
        </w:rPr>
      </w:pPr>
      <w:bookmarkStart w:id="31" w:name="__RefHeading___Toc528573033"/>
      <w:bookmarkEnd w:id="31"/>
      <w:r>
        <w:rPr>
          <w:lang w:val="en-US"/>
        </w:rPr>
        <w:t>Zestawienie materiałów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1"/>
        <w:gridCol w:w="1134"/>
        <w:gridCol w:w="850"/>
      </w:tblGrid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głównego wyłącznika prądu TW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nia natynkowa, klasa ochronności I, stopień ochrony IP54, wykonanie zewnętrzne z wyposażeniem wg schematu w części rysunk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blica bezpiecznikowa T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nia podtynkowa, 6x36 modułów, 1070x715x110mm, klasa ochronności I, stopień ochrony IP30, obudowa metalowa, blacha stalowa powlekana lakierem proszkowy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mocy z cewką wybijakową 5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nik przepięć B+C, 4-polowy, 1,5kV, 50k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i sygnalizacyjne (zielona, żółta, czerona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5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różnocowoprądowy 2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0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6A/30mA - 2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25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16A/30mA - 4-polow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łącznik izolacyjny dwubiegunowy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4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0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1 biegunowy B16/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C16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nadprądowy, 3 biegunowy B25/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łącznik bezpiecznikowy 40A, 3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 EE1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zygotowanie podłoż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cie bruzd dla rur RKLG28, RS37 w ceg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awianie bruzd o szerokości do 5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sy kabl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sporniki do koryt elektroinstalacyjny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o elektroinstalacyjne metalowe perforowane 200x50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ka elektroinstalacyjna RL32 z uchwytami oraz złączka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kablowani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YKYżo 5x1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żo 5x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YDYżo 5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2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4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5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YDYp 3x1,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10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 6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sprzęt instalacyjny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uszki instalacyjne podtynkowe pojedyncze o śr.do 60 m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wtykowe 2P+Z, 230V, 16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szyna uziemiaja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rawy oświetleniow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00</w:t>
            </w:r>
          </w:p>
        </w:tc>
      </w:tr>
      <w:tr>
        <w:trPr>
          <w:trHeight w:val="4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rawa typu A - LED 41W, OPAL, 4340 lm, 106 lm/W, 4000K, IP 20, z wbudowanym czujnikiem ruch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AA - LED 41W, OPAL, 4340 lm, 106 lm/W, 4000K, IP 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8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typu B - Oprawa LED 16W, 1640 lm, 103 lm/W, 4000K, IP 44 równoważ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67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wa typu C - Oprawa kinkiet LED 19W, 1670 lm, 87 lm/W, 4000K, IP44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zewnętrzna LED 5W IP65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71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ewakuacyjna wewnętrzna z piktogramem LED 5W IP40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80 IP66 6,5W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ka obecności 360 stopn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aż instalacji odgromowe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kopanie rowów dla uziomu o głębokości do 1.0 m i szer. dna do 0.8 m w gruncie kat. 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ka stalowa ocynkowana FeZn 30x4mm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dachow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rut stalowy ocynkowany FeZn fi=8mm2 wraz ze wspornikami ściennym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rzyżowe - połączenie pręt-pręt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40" w:hRule="atLeast"/>
        </w:trPr>
        <w:tc>
          <w:tcPr>
            <w:tcW w:w="7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kontrolne w instalacji odgromowej lub przewodach wyrównawczych - połączenie pręt-płaskowni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6615" w:leader="none"/>
        </w:tabs>
        <w:spacing w:lineRule="auto" w:line="240"/>
        <w:ind w:firstLine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/>
        <w:ind w:firstLine="397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1"/>
        <w:tabs>
          <w:tab w:val="left" w:pos="567" w:leader="none"/>
          <w:tab w:val="left" w:pos="720" w:leader="none"/>
        </w:tabs>
        <w:suppressAutoHyphens w:val="false"/>
        <w:spacing w:lineRule="auto" w:line="240" w:before="240" w:after="240"/>
        <w:ind w:left="357" w:hanging="357"/>
        <w:rPr>
          <w:sz w:val="20"/>
          <w:szCs w:val="20"/>
        </w:rPr>
      </w:pPr>
      <w:bookmarkStart w:id="32" w:name="__RefHeading___Toc528573034"/>
      <w:bookmarkEnd w:id="32"/>
      <w:r>
        <w:rPr>
          <w:sz w:val="20"/>
          <w:szCs w:val="20"/>
        </w:rPr>
        <w:t>SPIS RYSUNKÓW</w:t>
      </w:r>
    </w:p>
    <w:p>
      <w:pPr>
        <w:pStyle w:val="OPIS2"/>
        <w:ind w:left="1134" w:hanging="0"/>
        <w:rPr/>
      </w:pPr>
      <w:r>
        <w:rPr/>
        <w:t>1.1/PIE-1-1-PW-02  – RZUT PARTERU - INSTALACJA ZASILANIA I GNIAZD WTYKOWYCH</w:t>
      </w:r>
    </w:p>
    <w:p>
      <w:pPr>
        <w:pStyle w:val="OPIS2"/>
        <w:ind w:left="1134" w:hanging="0"/>
        <w:rPr/>
      </w:pPr>
      <w:r>
        <w:rPr/>
        <w:t>1.2/PIE-1-1-PW-02  – RZUT PARTERU - INSTALACJA OŚWIETLENIA</w:t>
      </w:r>
    </w:p>
    <w:p>
      <w:pPr>
        <w:pStyle w:val="OPIS2"/>
        <w:ind w:left="1134" w:hanging="0"/>
        <w:rPr/>
      </w:pPr>
      <w:r>
        <w:rPr/>
        <w:t>1.3/PIE-1-1-PW-02  – RZUT DACHU - INSTALACJA ODGROMOWA</w:t>
      </w:r>
    </w:p>
    <w:p>
      <w:pPr>
        <w:pStyle w:val="OPIS2"/>
        <w:ind w:left="1134" w:hanging="0"/>
        <w:rPr/>
      </w:pPr>
      <w:r>
        <w:rPr/>
        <w:t>1.4/PIE-1-1-PW-02  – RZUT PARTERU - INSTALACJA OGRZEWANIA ELEKTRYCZNEGO</w:t>
      </w:r>
    </w:p>
    <w:p>
      <w:pPr>
        <w:pStyle w:val="OPIS2"/>
        <w:ind w:left="1134" w:hanging="0"/>
        <w:rPr/>
      </w:pPr>
      <w:r>
        <w:rPr/>
        <w:t>2.1/PIE-1-1-PW-02  – SCHEMAT - TABLICA TGW</w:t>
      </w:r>
    </w:p>
    <w:p>
      <w:pPr>
        <w:pStyle w:val="OPIS2"/>
        <w:ind w:left="1134" w:hanging="0"/>
        <w:rPr/>
      </w:pPr>
      <w:r>
        <w:rPr/>
        <w:t>2.2/PIE-1-1-PW-02  – SCHEMAT - TABLICA TB</w:t>
      </w:r>
    </w:p>
    <w:p>
      <w:pPr>
        <w:pStyle w:val="NormalWeb"/>
        <w:spacing w:lineRule="auto" w:line="240" w:before="60" w:after="60"/>
        <w:ind w:left="27"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630" w:leader="none"/>
        </w:tabs>
        <w:spacing w:before="120" w:after="120"/>
        <w:rPr/>
      </w:pPr>
      <w:r>
        <w:rPr/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Instalacje elektryczne. Tom IX.II/4 rew.02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/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suppressAutoHyphens w:val="false"/>
      <w:spacing w:lineRule="auto" w:line="240"/>
      <w:ind w:left="425" w:hanging="431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1701" w:hanging="0"/>
    </w:pPr>
    <w:rPr>
      <w:rFonts w:ascii="Arial" w:hAnsi="Arial" w:cs="Arial"/>
      <w:sz w:val="1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04:00Z</dcterms:created>
  <dc:creator>Michal Witman</dc:creator>
  <dc:description/>
  <cp:keywords/>
  <dc:language>en-US</dc:language>
  <cp:lastModifiedBy>a99</cp:lastModifiedBy>
  <cp:lastPrinted>2019-04-11T14:04:00Z</cp:lastPrinted>
  <dcterms:modified xsi:type="dcterms:W3CDTF">2019-04-11T12:06:00Z</dcterms:modified>
  <cp:revision>3</cp:revision>
  <dc:subject/>
  <dc:title>Charakterystyka przedsięwzięcia</dc:title>
</cp:coreProperties>
</file>